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sz w:val="18"/>
          <w:szCs w:val="18"/>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jc w:val="center"/>
        <w:rPr>
          <w:rFonts w:ascii="Arial" w:hAnsi="Arial" w:cs="Arial"/>
          <w:b/>
          <w:b/>
          <w:bCs/>
        </w:rPr>
      </w:pPr>
      <w:r>
        <w:rPr>
          <w:rFonts w:cs="Arial" w:ascii="Arial" w:hAnsi="Arial"/>
          <w:b/>
          <w:bCs/>
        </w:rPr>
      </w:r>
    </w:p>
    <w:p>
      <w:pPr>
        <w:pStyle w:val="Normal"/>
        <w:numPr>
          <w:ilvl w:val="0"/>
          <w:numId w:val="1"/>
        </w:numPr>
        <w:jc w:val="center"/>
        <w:rPr>
          <w:rFonts w:ascii="Arial" w:hAnsi="Arial" w:cs="Arial"/>
          <w:b/>
          <w:b/>
          <w:bCs/>
          <w:sz w:val="24"/>
          <w:szCs w:val="24"/>
        </w:rPr>
      </w:pPr>
      <w:r>
        <w:rPr>
          <w:rFonts w:cs="Arial" w:ascii="Arial" w:hAnsi="Arial"/>
          <w:b/>
          <w:bCs/>
          <w:sz w:val="24"/>
          <w:szCs w:val="24"/>
        </w:rPr>
        <w:t>MAINTENANCE BIOMEDICALE DES MELANGEURS DU CHU DE POITIERS</w:t>
      </w:r>
    </w:p>
    <w:p>
      <w:pPr>
        <w:pStyle w:val="Normal"/>
        <w:numPr>
          <w:ilvl w:val="0"/>
          <w:numId w:val="1"/>
        </w:numPr>
        <w:jc w:val="center"/>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 xml:space="preserve">consultation : </w:t>
      </w:r>
      <w:r>
        <w:rPr>
          <w:rFonts w:cs="Arial" w:ascii="Arial" w:hAnsi="Arial"/>
          <w:b/>
        </w:rPr>
        <w:t>25S127</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43997694"/>
      <w:bookmarkStart w:id="1" w:name="__Fieldmark__0_3043997694"/>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43997694"/>
      <w:bookmarkStart w:id="3" w:name="__Fieldmark__1_3043997694"/>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43997694"/>
      <w:bookmarkStart w:id="5" w:name="__Fieldmark__2_3043997694"/>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43997694"/>
      <w:bookmarkStart w:id="7" w:name="__Fieldmark__3_3043997694"/>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43997694"/>
      <w:bookmarkStart w:id="9" w:name="__Fieldmark__4_3043997694"/>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43997694"/>
      <w:bookmarkStart w:id="11" w:name="__Fieldmark__5_3043997694"/>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43997694"/>
      <w:bookmarkStart w:id="13" w:name="__Fieldmark__6_3043997694"/>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43997694"/>
      <w:bookmarkStart w:id="15" w:name="__Fieldmark__7_3043997694"/>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43997694"/>
      <w:bookmarkStart w:id="17" w:name="__Fieldmark__8_3043997694"/>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43997694"/>
      <w:bookmarkStart w:id="19" w:name="__Fieldmark__9_3043997694"/>
      <w:bookmarkEnd w:id="19"/>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43997694"/>
      <w:bookmarkStart w:id="21" w:name="__Fieldmark__10_3043997694"/>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43997694"/>
      <w:bookmarkStart w:id="23" w:name="__Fieldmark__11_3043997694"/>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043997694"/>
      <w:bookmarkStart w:id="25" w:name="__Fieldmark__12_3043997694"/>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043997694"/>
      <w:bookmarkStart w:id="27" w:name="__Fieldmark__13_3043997694"/>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043997694"/>
      <w:bookmarkStart w:id="32" w:name="__Fieldmark__14_3043997694"/>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3043997694"/>
      <w:bookmarkStart w:id="34" w:name="__Fieldmark__15_3043997694"/>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043997694"/>
      <w:bookmarkStart w:id="36" w:name="__Fieldmark__16_3043997694"/>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3043997694"/>
      <w:bookmarkStart w:id="38" w:name="__Fieldmark__17_3043997694"/>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043997694"/>
      <w:bookmarkStart w:id="40" w:name="__Fieldmark__18_3043997694"/>
      <w:bookmarkEnd w:id="4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3043997694"/>
      <w:bookmarkStart w:id="42" w:name="__Fieldmark__19_3043997694"/>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3043997694"/>
      <w:bookmarkStart w:id="44" w:name="__Fieldmark__20_3043997694"/>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3043997694"/>
      <w:bookmarkStart w:id="46" w:name="__Fieldmark__21_3043997694"/>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3043997694"/>
      <w:bookmarkStart w:id="48" w:name="__Fieldmark__22_3043997694"/>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3043997694"/>
      <w:bookmarkStart w:id="50" w:name="__Fieldmark__23_3043997694"/>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rFonts w:ascii="Arial" w:hAnsi="Arial" w:cs="Arial"/>
                <w:i/>
                <w:i/>
                <w:iCs/>
                <w:sz w:val="18"/>
                <w:szCs w:val="18"/>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3043997694"/>
      <w:bookmarkStart w:id="52" w:name="__Fieldmark__24_3043997694"/>
      <w:bookmarkEnd w:id="52"/>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3043997694"/>
      <w:bookmarkStart w:id="54" w:name="__Fieldmark__25_3043997694"/>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3043997694"/>
      <w:bookmarkStart w:id="56" w:name="__Fieldmark__26_3043997694"/>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7" w:name="__Fieldmark__27_3043997694"/>
      <w:bookmarkStart w:id="58" w:name="__Fieldmark__27_3043997694"/>
      <w:bookmarkEnd w:id="58"/>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8_3043997694"/>
      <w:bookmarkStart w:id="60" w:name="__Fieldmark__28_3043997694"/>
      <w:bookmarkEnd w:id="60"/>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numPr>
          <w:ilvl w:val="0"/>
          <w:numId w:val="3"/>
        </w:numPr>
        <w:rPr>
          <w:rFonts w:ascii="Arial" w:hAnsi="Arial" w:cs="Arial"/>
          <w:b/>
          <w:b/>
          <w:bCs/>
        </w:rPr>
      </w:pPr>
      <w:r>
        <w:rPr>
          <w:rFonts w:cs="Arial" w:ascii="Arial" w:hAnsi="Arial"/>
          <w:b/>
          <w:bCs/>
        </w:rPr>
        <w:t xml:space="preserve">Offre de prix </w:t>
      </w:r>
    </w:p>
    <w:p>
      <w:pPr>
        <w:pStyle w:val="Normal"/>
        <w:numPr>
          <w:ilvl w:val="0"/>
          <w:numId w:val="3"/>
        </w:numPr>
        <w:rPr>
          <w:rFonts w:ascii="Arial" w:hAnsi="Arial" w:cs="Arial"/>
          <w:b/>
          <w:b/>
          <w:bCs/>
        </w:rPr>
      </w:pPr>
      <w:r>
        <w:rPr>
          <w:rFonts w:cs="Arial" w:ascii="Arial" w:hAnsi="Arial"/>
          <w:b/>
          <w:bCs/>
        </w:rPr>
        <w:t>RIB</w:t>
      </w:r>
    </w:p>
    <w:p>
      <w:pPr>
        <w:pStyle w:val="Normal"/>
        <w:numPr>
          <w:ilvl w:val="0"/>
          <w:numId w:val="3"/>
        </w:numPr>
        <w:rPr>
          <w:rFonts w:ascii="Arial" w:hAnsi="Arial" w:cs="Arial"/>
          <w:b/>
          <w:b/>
          <w:bCs/>
        </w:rPr>
      </w:pPr>
      <w:r>
        <w:rPr>
          <w:rFonts w:cs="Arial" w:ascii="Arial" w:hAnsi="Arial"/>
          <w:b/>
          <w:bCs/>
        </w:rPr>
        <w:t>Tarif public</w:t>
      </w:r>
    </w:p>
    <w:p>
      <w:pPr>
        <w:pStyle w:val="Normal"/>
        <w:numPr>
          <w:ilvl w:val="0"/>
          <w:numId w:val="3"/>
        </w:numPr>
        <w:rPr>
          <w:rFonts w:ascii="Arial" w:hAnsi="Arial" w:cs="Arial"/>
          <w:b/>
          <w:b/>
          <w:bCs/>
        </w:rPr>
      </w:pPr>
      <w:r>
        <w:rPr>
          <w:rFonts w:cs="Arial" w:ascii="Arial" w:hAnsi="Arial"/>
          <w:b/>
          <w:bCs/>
        </w:rPr>
        <w:t>Autres</w:t>
      </w:r>
    </w:p>
    <w:p>
      <w:pPr>
        <w:pStyle w:val="Fcase2metab"/>
        <w:ind w:left="0" w:right="0" w:hanging="0"/>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Anne COSTA</w:t>
      </w:r>
    </w:p>
    <w:p>
      <w:pPr>
        <w:pStyle w:val="Normal"/>
        <w:ind w:left="6804" w:hanging="0"/>
        <w:jc w:val="both"/>
        <w:rPr>
          <w:rFonts w:ascii="Arial" w:hAnsi="Arial" w:cs="Arial"/>
          <w:b/>
          <w:b/>
          <w:sz w:val="18"/>
          <w:szCs w:val="18"/>
        </w:rPr>
      </w:pPr>
      <w:r>
        <w:rPr>
          <w:rFonts w:cs="Arial" w:ascii="Arial" w:hAnsi="Arial"/>
          <w:b/>
          <w:sz w:val="18"/>
          <w:szCs w:val="18"/>
        </w:rPr>
        <w:t xml:space="preserve">Directrice Générale </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S12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bullet"/>
      <w:lvlText w:val="o"/>
      <w:lvlJc w:val="left"/>
      <w:pPr>
        <w:tabs>
          <w:tab w:val="num" w:pos="0"/>
        </w:tabs>
        <w:ind w:left="927" w:hanging="360"/>
      </w:pPr>
      <w:rPr>
        <w:rFonts w:ascii="Courier New" w:hAnsi="Courier New" w:cs="Courier New"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Corpsdetexte3Car">
    <w:name w:val="Corps de texte 3 Car"/>
    <w:qFormat/>
    <w:rPr>
      <w:rFonts w:ascii="Univers;Univers" w:hAnsi="Univers;Univers" w:cs="Univers;Univers"/>
      <w:sz w:val="16"/>
      <w:szCs w:val="16"/>
      <w:lang w:eastAsia="zh-CN"/>
    </w:rPr>
  </w:style>
  <w:style w:type="character" w:styleId="EntteCar">
    <w:name w:val="En-tête Car"/>
    <w:qFormat/>
    <w:rPr>
      <w:rFonts w:ascii="Univers;Univers" w:hAnsi="Univers;Univers" w:cs="Univers;Univers"/>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8:30:00Z</dcterms:created>
  <dc:creator>francois</dc:creator>
  <dc:description/>
  <cp:keywords/>
  <dc:language>en-US</dc:language>
  <cp:lastModifiedBy>HULIN Celine</cp:lastModifiedBy>
  <dcterms:modified xsi:type="dcterms:W3CDTF">2026-02-02T13:07:00Z</dcterms:modified>
  <cp:revision>4</cp:revision>
  <dc:subject/>
  <dc:title>_Modèle recommandé : le service peut l’adapter le cas échéant_DC1_</dc:title>
</cp:coreProperties>
</file>